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2021983939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85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11.2019                                     п. Пограничный                                              №  650</w:t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564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с изменениями от 12.01.2017 № 08, 24.01.2017 № 30, 26.12.2017 № 648, 20.06.2019 № 408 )</w:t>
      </w:r>
    </w:p>
    <w:p>
      <w:pPr>
        <w:pStyle w:val="Normal"/>
        <w:spacing w:lineRule="auto" w:line="360"/>
        <w:ind w:left="-1418" w:right="-144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приказа департамента образования и науки Приморского края от 14.05.2019 № 23-а-714 «Об утверждении формы соглашения на предоставление средств субвенц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», постановления администрации Пограничного муниципального района Приморского края от 04.07.2019 № 428 «Об утверждении Положения об оплате труда работников муниципальных образовательных учреждений Пограничного муниципального района и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, распоряжения главы администрации Пограничного муниципального района Приморского края от 12.07.2019 № 346 «Об организации работы по привлечению молодых специалистов, возврату специалистов в общеобразовательные организации в 2019-2020 годах», статьи 52 Устава Пограничного муниципального района, в связи с необходимостью внесения уточнений в правовой акт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134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постановление) следующие изменения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Изложить «Целевые показатели качества и результативности деятельности руководителей общеобразовательных организаций Пограничного муниципального района» приложения 2 постановления в новой редакции (прилагается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2  Настоящее постановление вступает в силу с момента подписания и распространяет свое действие на правоотношения, возникшие с 01.07.201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right="-144" w:firstLine="284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right="-144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  Контроль за исполнением постановления возложить на </w:t>
      </w:r>
      <w:r>
        <w:rPr>
          <w:sz w:val="26"/>
          <w:szCs w:val="26"/>
        </w:rPr>
        <w:t xml:space="preserve"> заместителя главы администрации Пограничного муниципального района</w:t>
      </w:r>
      <w:r>
        <w:rPr>
          <w:color w:val="000000"/>
          <w:sz w:val="26"/>
          <w:szCs w:val="26"/>
        </w:rPr>
        <w:t xml:space="preserve"> Э.Э.Тимшину.</w:t>
      </w:r>
    </w:p>
    <w:p>
      <w:pPr>
        <w:pStyle w:val="Normal"/>
        <w:ind w:right="-144"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right="-144"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Александров</w:t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19-11-08T16:16:00Z</cp:lastPrinted>
  <dcterms:modified xsi:type="dcterms:W3CDTF">2019-11-14T05:34:00Z</dcterms:modified>
  <cp:revision>188</cp:revision>
  <dc:subject/>
  <dc:title>                                                </dc:title>
</cp:coreProperties>
</file>